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2,934,7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1. Which is a </w:t>
            </w:r>
            <w:r>
              <w:rPr>
                <w:rFonts w:cs="Calibri" w:ascii="Calibri" w:hAnsi="Calibri"/>
                <w:b/>
              </w:rPr>
              <w:t xml:space="preserve">common factor </w:t>
            </w:r>
            <w:r>
              <w:rPr>
                <w:rFonts w:cs="Calibri" w:ascii="Calibri" w:hAnsi="Calibri"/>
              </w:rPr>
              <w:t xml:space="preserve">of 18 and 36?        3      4      5      8      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1. Ben was 0.75 metres tall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32080</wp:posOffset>
                      </wp:positionV>
                      <wp:extent cx="3949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96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5pt;margin-top:10.4pt;width:31.1pt;height:36.9pt" coordorigin="877,208" coordsize="62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77;top:20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37;top:57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Next time he got measured he had grown by          of a metr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tall is he now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rite </w:t>
            </w:r>
            <w:r>
              <w:rPr>
                <w:rFonts w:cs="Calibri" w:ascii="Calibri" w:hAnsi="Calibri"/>
                <w:b/>
                <w:szCs w:val="20"/>
              </w:rPr>
              <w:t>two hundred and twelve thousand, five hundred</w:t>
            </w:r>
            <w:r>
              <w:rPr>
                <w:rFonts w:cs="Calibri" w:ascii="Calibri" w:hAnsi="Calibri"/>
                <w:szCs w:val="20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Give two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 xml:space="preserve"> between 10 and 20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163,824 to the </w:t>
            </w:r>
            <w:r>
              <w:rPr>
                <w:rFonts w:cs="Calibri" w:ascii="Calibri" w:hAnsi="Calibri"/>
                <w:b/>
              </w:rPr>
              <w:t>nearest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3,472 ÷ 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gram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6.35 kilogram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1270</wp:posOffset>
                      </wp:positionV>
                      <wp:extent cx="364490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-0.1pt;width:28.6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2,465     2,365                 2,1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321.5 x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5. What temperature is 12 degrees less than 2 degrees Celsius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 xml:space="preserve">15. What is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436245</wp:posOffset>
                      </wp:positionV>
                      <wp:extent cx="145415" cy="1270"/>
                      <wp:effectExtent l="0" t="38100" r="635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5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5pt;margin-top:34.35pt;width:11.3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436245</wp:posOffset>
                      </wp:positionV>
                      <wp:extent cx="183515" cy="1270"/>
                      <wp:effectExtent l="635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1pt;margin-top:34.35pt;width:14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347345</wp:posOffset>
                      </wp:positionV>
                      <wp:extent cx="1270" cy="189230"/>
                      <wp:effectExtent l="37465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5pt;margin-top:27.35pt;width:0.1pt;height:14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662940</wp:posOffset>
                      </wp:positionV>
                      <wp:extent cx="1270" cy="22542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5pt;margin-top:52.2pt;width:0.1pt;height:1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46785</wp:posOffset>
                      </wp:positionV>
                      <wp:extent cx="481330" cy="1270"/>
                      <wp:effectExtent l="0" t="37465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1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74.55pt;width:37.8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947420</wp:posOffset>
                      </wp:positionV>
                      <wp:extent cx="54292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5pt;margin-top:74.6pt;width:42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501650</wp:posOffset>
                      </wp:positionV>
                      <wp:extent cx="1270" cy="128905"/>
                      <wp:effectExtent l="37465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29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1pt;margin-top:39.5pt;width:0pt;height:10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71370</wp:posOffset>
                      </wp:positionH>
                      <wp:positionV relativeFrom="paragraph">
                        <wp:posOffset>771525</wp:posOffset>
                      </wp:positionV>
                      <wp:extent cx="1270" cy="116840"/>
                      <wp:effectExtent l="38100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1pt;margin-top:60.75pt;width:0.05pt;height:9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350520</wp:posOffset>
                      </wp:positionV>
                      <wp:extent cx="1270" cy="151765"/>
                      <wp:effectExtent l="5080" t="635" r="508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5pt;margin-top:27.6pt;width:0.1pt;height:11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887730</wp:posOffset>
                      </wp:positionV>
                      <wp:extent cx="140970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0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69.9pt;width:110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74850</wp:posOffset>
                      </wp:positionH>
                      <wp:positionV relativeFrom="paragraph">
                        <wp:posOffset>501650</wp:posOffset>
                      </wp:positionV>
                      <wp:extent cx="1270" cy="38671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8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5pt;margin-top:39.5pt;width:0.05pt;height:30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347345</wp:posOffset>
                      </wp:positionV>
                      <wp:extent cx="85788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58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27.35pt;width:67.4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501650</wp:posOffset>
                      </wp:positionV>
                      <wp:extent cx="56134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1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5pt;margin-top:39.5pt;width:44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350520</wp:posOffset>
                      </wp:positionV>
                      <wp:extent cx="1270" cy="53784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8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85pt;margin-top:27.6pt;width:0.05pt;height:42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Calculate the </w:t>
            </w:r>
            <w:r>
              <w:rPr>
                <w:rFonts w:cs="Calibri" w:ascii="Calibri" w:hAnsi="Calibri"/>
                <w:b/>
              </w:rPr>
              <w:t>perimeter</w:t>
            </w:r>
            <w:r>
              <w:rPr>
                <w:rFonts w:cs="Calibri" w:ascii="Calibri" w:hAnsi="Calibri"/>
              </w:rPr>
              <w:t xml:space="preserve"> of this field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816610</wp:posOffset>
                      </wp:positionV>
                      <wp:extent cx="552450" cy="2444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64.3pt;mso-position-vertical-relative:text;margin-left:7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291465</wp:posOffset>
                      </wp:positionV>
                      <wp:extent cx="552450" cy="24447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22.95pt;mso-position-vertical-relative:text;margin-left:1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554990</wp:posOffset>
                      </wp:positionV>
                      <wp:extent cx="471170" cy="244475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9.25pt;mso-wrap-distance-left:9.05pt;mso-wrap-distance-right:9.05pt;mso-wrap-distance-top:0pt;mso-wrap-distance-bottom:0pt;margin-top:43.7pt;mso-position-vertical-relative:text;margin-left:1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47675</wp:posOffset>
                      </wp:positionV>
                      <wp:extent cx="552450" cy="24447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35.25pt;mso-position-vertical-relative:text;margin-left: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number is represented by these Roman Numerals?      </w:t>
            </w:r>
            <w:r>
              <w:rPr>
                <w:b/>
              </w:rPr>
              <w:t>DLXX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24130</wp:posOffset>
                      </wp:positionV>
                      <wp:extent cx="230505" cy="4686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.9pt;width:18.15pt;height:36.9pt" coordorigin="1323,38" coordsize="363,738">
                      <v:shape id="shape_0" stroked="f" o:allowincell="t" style="position:absolute;left:1323;top:3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6;top:40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24130</wp:posOffset>
                      </wp:positionV>
                      <wp:extent cx="230505" cy="4686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pt;margin-top:1.9pt;width:18.15pt;height:36.9pt" coordorigin="1866,38" coordsize="363,738">
                      <v:shape id="shape_0" stroked="f" o:allowincell="t" style="position:absolute;left:1866;top:3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79;top:40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13665</wp:posOffset>
                      </wp:positionV>
                      <wp:extent cx="230505" cy="24447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95pt;mso-position-vertical-relative:text;margin-left:7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16205</wp:posOffset>
                      </wp:positionV>
                      <wp:extent cx="230505" cy="24447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15pt;mso-position-vertical-relative:text;margin-left:10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69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10,750 – 2,92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83845</wp:posOffset>
                      </wp:positionV>
                      <wp:extent cx="1036320" cy="198120"/>
                      <wp:effectExtent l="5715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198000"/>
                                <a:chOff x="0" y="0"/>
                                <a:chExt cx="103644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9480" y="0"/>
                                  <a:ext cx="516960" cy="19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760" cy="1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200" y="0"/>
                                    <a:ext cx="257760" cy="1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84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560" y="0"/>
                                  <a:ext cx="2584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2.35pt;width:81.6pt;height:15.55pt" coordorigin="786,447" coordsize="1632,311">
                      <v:group id="shape_0" style="position:absolute;left:1604;top:447;width:814;height:311">
                        <v:group id="shape_0" style="position:absolute;left:1604;top:447;width:406;height:311">
                          <v:rect id="shape_0" fillcolor="white" stroked="t" o:allowincell="t" style="position:absolute;left:1604;top:447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04;top:603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12;top:447;width:406;height:311">
                          <v:rect id="shape_0" fillcolor="white" stroked="t" o:allowincell="t" style="position:absolute;left:2012;top:447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12;top:603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86;top:447;width:407;height:311">
                        <v:rect id="shape_0" fillcolor="#7f7f7f" stroked="t" o:allowincell="t" style="position:absolute;left:786;top:447;width:406;height:155;mso-wrap-style:none;v-text-anchor:middle">
                          <v:fill o:detectmouseclick="t" type="solid" color2="gray"/>
                          <v:stroke color="black" weight="9360" joinstyle="miter" endcap="flat"/>
                          <w10:wrap type="none"/>
                        </v:rect>
                        <v:rect id="shape_0" fillcolor="#7f7f7f" stroked="t" o:allowincell="t" style="position:absolute;left:786;top:603;width:406;height:155;mso-wrap-style:none;v-text-anchor:middle">
                          <v:fill o:detectmouseclick="t" type="solid" color2="gray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95;top:447;width:407;height:311">
                        <v:rect id="shape_0" fillcolor="white" stroked="t" o:allowincell="t" style="position:absolute;left:1195;top:447;width:406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95;top:603;width:406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pt;margin-top:38.8pt;width:26.85pt;height:36.9pt" coordorigin="858,776" coordsize="537,738">
                      <v:shape id="shape_0" stroked="f" o:allowincell="t" style="position:absolute;left:858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0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551940</wp:posOffset>
                  </wp:positionH>
                  <wp:positionV relativeFrom="paragraph">
                    <wp:posOffset>261620</wp:posOffset>
                  </wp:positionV>
                  <wp:extent cx="756285" cy="618490"/>
                  <wp:effectExtent l="0" t="0" r="0" b="0"/>
                  <wp:wrapNone/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4. Use the glass to estimate the capacity of this jug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16965</wp:posOffset>
                  </wp:positionH>
                  <wp:positionV relativeFrom="paragraph">
                    <wp:posOffset>45720</wp:posOffset>
                  </wp:positionV>
                  <wp:extent cx="288925" cy="398145"/>
                  <wp:effectExtent l="0" t="0" r="0" b="0"/>
                  <wp:wrapNone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250 ml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300 ml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173990</wp:posOffset>
                      </wp:positionV>
                      <wp:extent cx="646430" cy="24447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50m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pt;height:19.25pt;mso-wrap-distance-left:9.05pt;mso-wrap-distance-right:9.05pt;mso-wrap-distance-top:0pt;mso-wrap-distance-bottom:0pt;margin-top:13.7pt;mso-position-vertical-relative:text;margin-left:7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50m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750 ml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6,495 + 8,912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      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7,800 + 2,5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25. Sarah starts watching a film at </w:t>
            </w:r>
            <w:r>
              <w:rPr>
                <w:rFonts w:cs="Calibri" w:ascii="Calibri" w:hAnsi="Calibri"/>
                <w:b/>
              </w:rPr>
              <w:t>10.15am</w:t>
            </w:r>
            <w:r>
              <w:rPr>
                <w:rFonts w:cs="Calibri" w:ascii="Calibri" w:hAnsi="Calibri"/>
              </w:rPr>
              <w:t xml:space="preserve">. The film is </w:t>
            </w:r>
            <w:r>
              <w:rPr>
                <w:rFonts w:cs="Calibri" w:ascii="Calibri" w:hAnsi="Calibri"/>
                <w:b/>
              </w:rPr>
              <w:t xml:space="preserve">145 minutes </w:t>
            </w:r>
            <w:r>
              <w:rPr>
                <w:rFonts w:cs="Calibri" w:ascii="Calibri" w:hAnsi="Calibri"/>
              </w:rPr>
              <w:t>long. What time does Sarah finish watching the film?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I buy 2 CDs costing £5.90 each. How much change do I get from £15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4.51 to 1 decimal plac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18:07:00Z</dcterms:modified>
  <cp:revision>117</cp:revision>
  <dc:subject/>
  <dc:title>Level 4 Test 1</dc:title>
</cp:coreProperties>
</file>